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1355" cy="407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OC1"/>
            <w:spacing w:lineRule="auto" w:line="360"/>
            <w:rPr>
              <w:rFonts w:ascii="Times New Roman" w:hAnsi="Times New Roman" w:cs="Times New Roman"/>
              <w:kern w:val="2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z \o "1-3" \u \h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1441298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ОЯСНИТЕЛЬНАЯ ЗАПИСКА</w:t>
              <w:tab/>
              <w:t>3</w:t>
            </w:r>
          </w:hyperlink>
        </w:p>
        <w:p>
          <w:pPr>
            <w:pStyle w:val="TOC1"/>
            <w:spacing w:lineRule="auto" w:line="360"/>
            <w:rPr>
              <w:rFonts w:ascii="Times New Roman" w:hAnsi="Times New Roman" w:cs="Times New Roman"/>
              <w:kern w:val="2"/>
              <w:sz w:val="28"/>
              <w:szCs w:val="28"/>
            </w:rPr>
          </w:pPr>
          <w:hyperlink w:anchor="__RefHeading___Toc1441298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СОДЕРЖАНИЕ ОБУЧЕНИЯ</w:t>
              <w:tab/>
              <w:t>5</w:t>
            </w:r>
          </w:hyperlink>
        </w:p>
        <w:p>
          <w:pPr>
            <w:pStyle w:val="TOC2"/>
            <w:tabs>
              <w:tab w:val="clear" w:pos="708"/>
              <w:tab w:val="left" w:pos="426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kern w:val="2"/>
              <w:sz w:val="28"/>
              <w:szCs w:val="28"/>
            </w:rPr>
          </w:pPr>
          <w:hyperlink w:anchor="__RefHeading___Toc1441298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  <w:tab/>
              <w:t>7</w:t>
            </w:r>
          </w:hyperlink>
        </w:p>
        <w:p>
          <w:pPr>
            <w:pStyle w:val="TOC1"/>
            <w:spacing w:lineRule="auto" w:line="360"/>
            <w:rPr/>
          </w:pPr>
          <w:hyperlink w:anchor="__RefHeading___Toc144129836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8"/>
                <w:szCs w:val="28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211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sz w:val="28"/>
          <w:szCs w:val="18"/>
        </w:rPr>
      </w:pPr>
      <w:bookmarkStart w:id="0" w:name="__RefHeading___Toc144129833"/>
      <w:bookmarkEnd w:id="0"/>
      <w:r>
        <w:rPr>
          <w:rFonts w:cs="Times New Roman" w:ascii="Times New Roman" w:hAnsi="Times New Roman"/>
          <w:sz w:val="28"/>
          <w:szCs w:val="1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 w:ascii="Times New Roman" w:hAnsi="Times New Roman"/>
          <w:sz w:val="28"/>
          <w:szCs w:val="1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Мир природы и челове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 г. № 1026 (https://clck.ru/33NMkR).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 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Мир природы и человека»» относится к предметной области «Естествознание» и является обязательной частью учебного плана. В соответствии с учебным планом рабочая программа по учебному предмету «Мир природы и человека» в 4 классе рассчитана на 34 учебные недели и составляет 34 часа в год (1 час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ь и задачи учебного предмета «Мир природы и челове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учения - формирование первоначальных знаний о живой и неживой природе, понимание простейших взаимосвязей, существующих между миром природы 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формирование естественнонаучных знан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систематизация полученных ранее знан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формирование умения наблюдать, анализировать, взаимодействовать с окружающим миро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раскрывать причинно-следственные связи между природными явлениями и жизнью человек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бъектами и явлениями окружающе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учебному предмету «Мир природы и человека» в 4 классе определяет следующ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имеющиеся у обучающихся представлений о неживой и живой природе, новых знаний об основных ее элемент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представлений о взаимосвязи живой и неживой природы, формах приспособленности живого мира к условиям внешней среды на основе наблюдений и простейших опытных действ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наблюдать природные явления, сравнивать их, составлять устные описания, использовать в речи итоги наблюдений и опытных работ, отмечать фенологические данны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знаний обучающихся о природе своего кра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сведений о природоохранительной деятельности человека, развитие у обучающихся бережного отношения к природ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чальных естественнонаучных знаний о взаимосвязи живой и неживой прир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четких представлений о Солнце как источнике света и тепла на Земле, о причинах, обуславливающих смену времен года, о влиянии Солнца на жизнь растений, животных, челове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о воде и воздухе, их роли в жизни растений, животных, челове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ие причинно-следственных связей между природными явлениями и жизнью человек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природе, бережного к ней 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18"/>
        </w:rPr>
      </w:pPr>
      <w:bookmarkStart w:id="1" w:name="__RefHeading___Toc144129834"/>
      <w:bookmarkEnd w:id="1"/>
      <w:r>
        <w:rPr>
          <w:rFonts w:cs="Times New Roman" w:ascii="Times New Roman" w:hAnsi="Times New Roman"/>
          <w:sz w:val="28"/>
          <w:szCs w:val="18"/>
        </w:rPr>
        <w:t>СОДЕРЖАНИЕ ОБУЧЕНИЯ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едмету «Мир природы и человека» носит практический характер и тесно связано с другими учебными предметами. При подборе учебного материала используется дифференцированный подход к учебным возможностям обучающихся, способствующий наилучшей социальной адаптации обучающихся в общ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го предмета «Мир природы и человека» в 4 классе предусматривает практическое взаимодействие обучающихся с умственной отсталостью (интеллектуальными нарушениями) с предметами познания, по возможности, в натуральном виде и естественных условиях или в виде макетов и специально созданных учебных ситуациях. Накопление представлений об объектах и явлениях окружающего мира происходит через взаимодействие с различными источниками информации: устным и печатным словом, иллюстрациями, практической деятельностью в процессе решения учебно-познавательных задач, в совместной деятельности друг с другом в процессе решения проблемных ситуац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направленность учебного предмета реализуется через развитие способности к использованию знаний о живой и неживой природе, об особенностях человека как биосоциального существа для осмысленной и самостоятельной организации безопасной жизни в конкретных условиях. Например, для изучения почвы необходимо использовать наглядный материал (песок, глину и т.д.). Обучающиеся должны видеть, осязать изучаемые объекты. При изучении нового материала желательно проводить простейшие опыт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бучения необходимо использовать игровые ситуации, занимательные вопросы и задания. Следует прямо связать состояние природы и здоровье человека, показать важность этого направления деятельности людей, обратить внимание на то, что сами обучающиеся могут сделать для сохранения чистоты природы. 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держание разделов</w:t>
      </w:r>
    </w:p>
    <w:tbl>
      <w:tblPr>
        <w:tblW w:w="90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58"/>
        <w:gridCol w:w="2121"/>
        <w:gridCol w:w="159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173" w:right="-249" w:hanging="0"/>
              <w:rPr/>
            </w:pPr>
            <w:r>
              <w:rPr/>
              <w:t>№</w:t>
            </w:r>
          </w:p>
          <w:p>
            <w:pPr>
              <w:pStyle w:val="111"/>
              <w:widowControl w:val="false"/>
              <w:ind w:left="173" w:right="-249" w:hanging="0"/>
              <w:rPr/>
            </w:pPr>
            <w:r>
              <w:rPr/>
              <w:t>п\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10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ремена года. Осен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firstLine="175"/>
              <w:rPr/>
            </w:pPr>
            <w:r>
              <w:rPr/>
              <w:t>Живая природа. Раст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firstLine="175"/>
              <w:rPr>
                <w:spacing w:val="-2"/>
              </w:rPr>
            </w:pPr>
            <w:r>
              <w:rPr>
                <w:spacing w:val="-2"/>
              </w:rPr>
              <w:t>Времена года. Зим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firstLine="175"/>
              <w:rPr/>
            </w:pPr>
            <w:r>
              <w:rPr/>
              <w:t>Неживая приро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firstLine="175"/>
              <w:rPr/>
            </w:pPr>
            <w:r>
              <w:rPr/>
              <w:t>Живая природа. Животны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firstLine="175"/>
              <w:rPr>
                <w:spacing w:val="-2"/>
              </w:rPr>
            </w:pPr>
            <w:r>
              <w:rPr>
                <w:spacing w:val="-2"/>
              </w:rPr>
              <w:t>Времена года. Вес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firstLine="175"/>
              <w:rPr/>
            </w:pPr>
            <w:r>
              <w:rPr/>
              <w:t>Живая природа. Челове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firstLine="175"/>
              <w:rPr/>
            </w:pPr>
            <w:r>
              <w:rPr/>
              <w:t>Безопасное поведе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napToGrid w:val="false"/>
              <w:spacing w:lineRule="auto" w:line="360"/>
              <w:ind w:left="173" w:hanging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firstLine="175"/>
              <w:rPr>
                <w:spacing w:val="-2"/>
              </w:rPr>
            </w:pPr>
            <w:r>
              <w:rPr>
                <w:spacing w:val="-2"/>
              </w:rPr>
              <w:t>Времена года. Лет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17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111"/>
        <w:tabs>
          <w:tab w:val="clear" w:pos="708"/>
          <w:tab w:val="left" w:pos="1560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21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2"/>
        <w:numPr>
          <w:ilvl w:val="1"/>
          <w:numId w:val="5"/>
        </w:numPr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bookmarkStart w:id="2" w:name="__RefHeading___Toc144129835"/>
      <w:bookmarkEnd w:id="2"/>
      <w:r>
        <w:rPr>
          <w:rFonts w:cs="Times New Roman" w:ascii="Times New Roman" w:hAnsi="Times New Roman"/>
          <w:color w:val="000000"/>
          <w:sz w:val="28"/>
          <w:szCs w:val="22"/>
        </w:rPr>
        <w:t>ПЛАНИРУЕМЫЕ РЕЗУЛЬТАТЫ</w:t>
      </w:r>
    </w:p>
    <w:p>
      <w:pPr>
        <w:pStyle w:val="Style22"/>
        <w:spacing w:lineRule="auto" w:line="36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138962750"/>
      <w:bookmarkEnd w:id="3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23"/>
        <w:numPr>
          <w:ilvl w:val="0"/>
          <w:numId w:val="12"/>
        </w:numPr>
        <w:spacing w:lineRule="auto" w:line="360" w:before="0" w:after="160"/>
        <w:ind w:left="0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, сопереживания к животным;</w:t>
      </w:r>
    </w:p>
    <w:p>
      <w:pPr>
        <w:pStyle w:val="Style23"/>
        <w:numPr>
          <w:ilvl w:val="0"/>
          <w:numId w:val="12"/>
        </w:numPr>
        <w:spacing w:lineRule="auto" w:line="360" w:before="0" w:after="160"/>
        <w:ind w:left="0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их потребностей видеть красоту природы, ценностей и чувства любви к природе;</w:t>
      </w:r>
    </w:p>
    <w:p>
      <w:pPr>
        <w:pStyle w:val="Style23"/>
        <w:numPr>
          <w:ilvl w:val="0"/>
          <w:numId w:val="12"/>
        </w:numPr>
        <w:spacing w:lineRule="auto" w:line="360" w:before="0" w:after="160"/>
        <w:ind w:left="0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оциально-бытовыми навыками, используемыми в повседневной жизни и при взаимодействии с живой и неживой природой;</w:t>
      </w:r>
    </w:p>
    <w:p>
      <w:pPr>
        <w:pStyle w:val="Style23"/>
        <w:numPr>
          <w:ilvl w:val="0"/>
          <w:numId w:val="12"/>
        </w:numPr>
        <w:spacing w:lineRule="auto" w:line="360" w:before="0" w:after="160"/>
        <w:ind w:left="0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как гражданина России, формирование чувства гордости за свою Родину, любви к родной природе;</w:t>
      </w:r>
    </w:p>
    <w:p>
      <w:pPr>
        <w:pStyle w:val="Style23"/>
        <w:numPr>
          <w:ilvl w:val="0"/>
          <w:numId w:val="12"/>
        </w:numPr>
        <w:spacing w:lineRule="auto" w:line="360" w:before="0" w:after="160"/>
        <w:ind w:left="0" w:firstLine="34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Hlk138961830"/>
      <w:bookmarkStart w:id="5" w:name="_Hlk138962780"/>
      <w:bookmarkStart w:id="6" w:name="_Hlk138961499"/>
      <w:bookmarkEnd w:id="5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  <w:bookmarkEnd w:id="4"/>
    </w:p>
    <w:p>
      <w:pPr>
        <w:pStyle w:val="111"/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имальный уровень</w:t>
      </w:r>
      <w:r>
        <w:rPr>
          <w:sz w:val="28"/>
          <w:szCs w:val="28"/>
        </w:rPr>
        <w:t>: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я о назначении объектов изучения; 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ть и называть изученные объекты </w:t>
      </w:r>
      <w:r>
        <w:rPr>
          <w:bCs/>
          <w:color w:val="000000"/>
          <w:sz w:val="28"/>
          <w:szCs w:val="28"/>
        </w:rPr>
        <w:t>в натуральном виде, в естественных условиях</w:t>
      </w:r>
      <w:r>
        <w:rPr>
          <w:sz w:val="28"/>
          <w:szCs w:val="28"/>
        </w:rPr>
        <w:t>, на иллюстрациях, фотографиях;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ь изученные объекты к определенным группам (видо-родовые понятия); 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ть сходные объекты, отнесенные к одной и той же изучаемой группе; 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я об элементарных правилах безопасного поведения в природе и обществе; 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ть требования к режиму дня школьника и понимание необходимости его выполнения;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правила личной гигиены и выполнять их в повседневной жизни;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хаживать за комнатными растениями; кормить зимующих птиц;</w:t>
      </w:r>
    </w:p>
    <w:p>
      <w:pPr>
        <w:pStyle w:val="111"/>
        <w:numPr>
          <w:ilvl w:val="0"/>
          <w:numId w:val="7"/>
        </w:numPr>
        <w:shd w:fill="FFFFFF" w:val="clear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вествовательный или описательный рассказ из 3-5 предложений об изученных объектах по предложенному плану;</w:t>
      </w:r>
    </w:p>
    <w:p>
      <w:pPr>
        <w:pStyle w:val="211"/>
        <w:numPr>
          <w:ilvl w:val="0"/>
          <w:numId w:val="7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заимодействовать с изученными объектами окружающего мира в учебных ситуациях; соблюдать правила поведения в классе, в школе, на улице в условиях реальной или смоделированной учителем ситуации.</w:t>
      </w:r>
    </w:p>
    <w:p>
      <w:pPr>
        <w:pStyle w:val="211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Достаточный урове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знавать и называть изученные объекты </w:t>
      </w:r>
      <w:r>
        <w:rPr>
          <w:sz w:val="28"/>
          <w:szCs w:val="28"/>
        </w:rPr>
        <w:t>на иллюстрациях, фотографиях</w:t>
      </w:r>
      <w:r>
        <w:rPr>
          <w:bCs/>
          <w:color w:val="000000"/>
          <w:sz w:val="28"/>
          <w:szCs w:val="28"/>
        </w:rPr>
        <w:t>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меть представление о взаимосвязях между изученными объектами, их месте в окружающем мире; 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носить изученные объекты к определенным группам с учетом оснований для классификации; 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вать развернутую характеристику своего отношения к изученным объектам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ть правила гигиены тела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ть отличительные существенные признаки групп объектов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ть некоторые правила безопасного поведения в природе и обществе с учетом возрастных особенностей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чать на вопросы и ставить вопросы по содержанию изученного, проявлять желание рассказать о предмете изучения или наблюдения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людать элементарные санитарно-гигиенические нормы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ять доступные природоохранительные действия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являть активность в организации совместной деятельности и ситуативного общения с детьми; адекватно взаимодействовать с объектами окружающего мира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являть готовность к использованию сформированных умений при решении учебных, учебно-бытовых и учебно-трудовых задач;</w:t>
      </w:r>
    </w:p>
    <w:p>
      <w:pPr>
        <w:pStyle w:val="111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 без текущего контроля учителя (при наличии предваряющего и итогового контроля), оценивать свою работу и одноклассников, проявлять к ней ценностное отношение, понимать замечания, адекватное воспринимать похвалу.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_Hlk138961962"/>
      <w:bookmarkStart w:id="8" w:name="_heading=h.4d34og8"/>
      <w:bookmarkEnd w:id="8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истема оценк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достижений</w:t>
      </w:r>
      <w:bookmarkEnd w:id="7"/>
    </w:p>
    <w:p>
      <w:pPr>
        <w:pStyle w:val="HTML1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балла - значительная динамика. </w:t>
      </w:r>
    </w:p>
    <w:p>
      <w:pPr>
        <w:pStyle w:val="11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bookmarkStart w:id="9" w:name="_heading=h.ha5t6xo5ig3n"/>
      <w:bookmarkStart w:id="10" w:name="_Hlk138967155"/>
      <w:bookmarkEnd w:id="9"/>
      <w:bookmarkEnd w:id="10"/>
      <w:r>
        <w:rPr>
          <w:color w:val="000000"/>
          <w:sz w:val="28"/>
          <w:szCs w:val="28"/>
        </w:rPr>
        <w:t>Оценка достижений  обучающихся с умственной отсталостью (интеллектуальными нарушениями) предметных результатов основана на принципах индивидуального и дифференцированного подходов.  Усвоенные обучающимися даже незначительные по объёму и эле</w:t>
        <w:softHyphen/>
        <w:t>ментарные по содержанию знания и умения выполняют коррекцион</w:t>
        <w:softHyphen/>
        <w:t>но-развивающую функцию, поскольку они играют определённую роль в становлении личности обучающегося и овладении им социальным опы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4 классе осуществляется текущий, тематический и итоговый (промежуточный) контроль знаний, умений и навыков обучающихся с фиксированием отметки в журнал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Текущий контр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ведения: проверка уровня усвоения изучаемого материала, обнаружение пробелов в знаниях отдельных обучающихся, принятие мер к устранению этих пробелов, предупреждение неуспева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ая проверка по предмету «Мир природы и человека» проводится в следующих формах:</w:t>
      </w:r>
    </w:p>
    <w:p>
      <w:pPr>
        <w:pStyle w:val="111"/>
        <w:numPr>
          <w:ilvl w:val="0"/>
          <w:numId w:val="13"/>
        </w:numPr>
        <w:spacing w:lineRule="auto" w:line="360"/>
        <w:ind w:left="0" w:firstLine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111"/>
        <w:numPr>
          <w:ilvl w:val="0"/>
          <w:numId w:val="13"/>
        </w:numPr>
        <w:spacing w:lineRule="auto" w:line="360"/>
        <w:ind w:left="0" w:firstLine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ворческие и практические работы;</w:t>
      </w:r>
    </w:p>
    <w:p>
      <w:pPr>
        <w:pStyle w:val="111"/>
        <w:numPr>
          <w:ilvl w:val="0"/>
          <w:numId w:val="13"/>
        </w:numPr>
        <w:spacing w:lineRule="auto" w:line="360"/>
        <w:ind w:left="0" w:firstLine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амостоятельны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ематический контроль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календарно – тематическим планированием в конце изучения темы и раздела в форме творческой работы или т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тоговый  контроль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конце года в рамках промежуточной аттестации в форме т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ке предметных результатов необходимо принимать во внимание индивидуальные особенности интеллектуального развития обучающихся, состояние их эмоционально-волевой сферы. Предметные результаты выявляются в ходе выполнения обучающимися разных видов заданий, требующих верного решения:  чем больше верно выполненных заданий к общему объему, тем выше показатель надежности полученных результатов, что дает основание оценивать их как «удовлетворительные», «хорошие», «отличны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ценочной деятельности результаты, продемонстрированные обучающимся в ходе выполнения творческих, самостоятельных, практических работ и тестах, соотносятся с оценками: </w:t>
      </w:r>
    </w:p>
    <w:p>
      <w:pPr>
        <w:pStyle w:val="211"/>
        <w:numPr>
          <w:ilvl w:val="0"/>
          <w:numId w:val="9"/>
        </w:numPr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тлично», если обучающиеся верно выполняют свыше 65% заданий;</w:t>
      </w:r>
    </w:p>
    <w:p>
      <w:pPr>
        <w:pStyle w:val="211"/>
        <w:numPr>
          <w:ilvl w:val="0"/>
          <w:numId w:val="9"/>
        </w:numPr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хорошо» - от 51% до 65% заданий;</w:t>
      </w:r>
    </w:p>
    <w:p>
      <w:pPr>
        <w:pStyle w:val="211"/>
        <w:numPr>
          <w:ilvl w:val="0"/>
          <w:numId w:val="9"/>
        </w:numPr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довлетворительно» (зачёт) - от 35% до 50% заданий.</w:t>
      </w:r>
    </w:p>
    <w:p>
      <w:pPr>
        <w:pStyle w:val="2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опросявляетсяоднимизметодовучётадостиженийобучающихсясумственнойотсталостью(интеллектуальныминарушениями)приосвоенииобразовательной программы. При оценивании устных ответов по учебному предмету «Мир природы и человека» принимаетсявовнимание:</w:t>
      </w:r>
    </w:p>
    <w:p>
      <w:pPr>
        <w:pStyle w:val="211"/>
        <w:numPr>
          <w:ilvl w:val="0"/>
          <w:numId w:val="4"/>
        </w:numPr>
        <w:suppressAutoHyphens w:val="fals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ответапосодержанию,свидетельствующаяобосознанностиусвоения изученногоматериала;</w:t>
      </w:r>
    </w:p>
    <w:p>
      <w:pPr>
        <w:pStyle w:val="211"/>
        <w:numPr>
          <w:ilvl w:val="0"/>
          <w:numId w:val="4"/>
        </w:numPr>
        <w:suppressAutoHyphens w:val="fals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ответа;</w:t>
      </w:r>
    </w:p>
    <w:p>
      <w:pPr>
        <w:pStyle w:val="211"/>
        <w:numPr>
          <w:ilvl w:val="0"/>
          <w:numId w:val="4"/>
        </w:numPr>
        <w:suppressAutoHyphens w:val="fals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практическиприменятьсвоизнания;</w:t>
      </w:r>
    </w:p>
    <w:p>
      <w:pPr>
        <w:pStyle w:val="211"/>
        <w:numPr>
          <w:ilvl w:val="0"/>
          <w:numId w:val="4"/>
        </w:numPr>
        <w:suppressAutoHyphens w:val="fals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изложенияиречевоеоформлениеответа.</w:t>
      </w:r>
    </w:p>
    <w:p>
      <w:pPr>
        <w:pStyle w:val="2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дляоцениванияустныхответов:</w:t>
      </w:r>
    </w:p>
    <w:p>
      <w:pPr>
        <w:pStyle w:val="2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ценка«5»</w:t>
      </w:r>
      <w:r>
        <w:rPr>
          <w:rFonts w:cs="Times New Roman" w:ascii="Times New Roman" w:hAnsi="Times New Roman"/>
          <w:sz w:val="28"/>
          <w:szCs w:val="28"/>
        </w:rPr>
        <w:t>ставится,еслиобучающийсяобнаруживаетпониманиепройденногоматериала. Самостоятельно или с помощью учителя может сформулировать и обосновать ответ,привестинеобходимыепримерыполученныхзнанийвпрактике,вжизни.Допускаетнезначительныенеточности(оговорки),невлияющиенаправильностьпонятий,которыеисправляет сам или с помощьюучителя. Ученик в основном, последователен в изложенииучебногоматериала.</w:t>
      </w:r>
    </w:p>
    <w:p>
      <w:pPr>
        <w:pStyle w:val="2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ценка«4»</w:t>
      </w:r>
      <w:r>
        <w:rPr>
          <w:rFonts w:cs="Times New Roman" w:ascii="Times New Roman" w:hAnsi="Times New Roman"/>
          <w:sz w:val="28"/>
          <w:szCs w:val="28"/>
        </w:rPr>
        <w:t>ставится,еслиобучающийсядаетответ,вцеломсоответствующийтребованиямоценки«5»,нозатрудняетсявформулированииотдельныхпонятийиопределений.Исправляетихспомощьюучителя.Делаетошибкипопрактическомуприменениюотдельных положенийизучаемых предметов в повседневнойжизни. Исправляетихспомощьюучителя.</w:t>
      </w:r>
    </w:p>
    <w:p>
      <w:pPr>
        <w:pStyle w:val="2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ценка «3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обучающийся обнаруживает знание и понимание основныхположенийданнойтемы,ноизлагаетматериал(вопрос)недостаточнополноипоследовательно, сбольшимизатруднениями.Допускаетошибкивречи;затрудняетсясамостоятельноподтвердить правила примерами и делает это с помощью учителя; нуждается в постояннойпомощиучителя.Делаетошибки,вызванныенедопониманием учебногоматериала.</w:t>
      </w:r>
    </w:p>
    <w:p>
      <w:pPr>
        <w:pStyle w:val="2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ценка«2»</w:t>
      </w:r>
      <w:r>
        <w:rPr>
          <w:rFonts w:cs="Times New Roman" w:ascii="Times New Roman" w:hAnsi="Times New Roman"/>
          <w:sz w:val="28"/>
          <w:szCs w:val="28"/>
        </w:rPr>
        <w:t>- неставится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0"/>
        </w:numPr>
        <w:jc w:val="center"/>
        <w:rPr>
          <w:rFonts w:ascii="Times New Roman" w:hAnsi="Times New Roman" w:eastAsia="Calibri" w:cs="Times New Roman"/>
        </w:rPr>
      </w:pPr>
      <w:bookmarkStart w:id="11" w:name="__RefHeading___Toc144129836"/>
      <w:bookmarkEnd w:id="11"/>
      <w:r>
        <w:rPr>
          <w:rFonts w:eastAsia="Calibri" w:cs="Times New Roman" w:ascii="Times New Roman" w:hAnsi="Times New Roman"/>
        </w:rPr>
        <w:t>ТЕМАТИЧЕСКОЕ ПЛАНИРОВАНИЕ</w:t>
      </w:r>
    </w:p>
    <w:p>
      <w:pPr>
        <w:pStyle w:val="111"/>
        <w:widowControl w:val="false"/>
        <w:ind w:left="1004" w:hanging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tbl>
      <w:tblPr>
        <w:tblW w:w="138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3403"/>
        <w:gridCol w:w="3402"/>
        <w:gridCol w:w="3118"/>
      </w:tblGrid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видов деятельности обучающихся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417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ена года. Осень - 3 часа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зонные изменения в природ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ень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лученных знаний о влиянии Солнца на изменения в природе (температура воздуха, воды, количество тепла), на смену времен год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времен года, закрепление знаний о названиях месяце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 названий месяце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признаков осен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об осен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олученные знания о влиянии Солнца на изменения в природе (температура воздуха, воды, количество тепла), на смену времен года по иллюстрация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лендаре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чередовании времен год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названия месяцев с помощью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3-4  признака осен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об осен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учебнику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олученные знания о влиянии Солнца на изменения в природе (температура воздуха, воды, количество тепла), на смену времен год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лендаре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чередовании времен год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названия месяце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4-5 признаков осен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об осен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учебни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тения и животные осен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исун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различ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названий осенних цв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овощей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, 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представлений о жизни растений осен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известных животных, ответы на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1-2 различ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1-2 названия осенних цв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3-4 овоща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учебни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редставления о жизни растений осен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часть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3-4 известных животных по картин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2-3 различия, называют и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2-3 названия осенних ц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4-5 овощей Выполняют задания по учебни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редставления о жизни растений осен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4-5 известных животных по картин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 людей осенью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гор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заданий по учебнику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исун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садовых инструментов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деятельности человека в связи с сезонными изменениями в природе осен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я по учебнику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1-2 садовых инструмента по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краткий рассказ о деятельности человека в связи с сезонными изменениями в природе осенью по картин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я по учебнику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2-3 садовых инструмен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деятельности человека в связи с сезонными изменениями в природе осенью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ая природа. Растения - 7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 объекта на рисунке (поле, огород)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ов для перекопки земл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на вопросы об овощах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ая работа (корнеплоды, овощеводы, теплица)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заданий по учебн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ют объект на рисунке (поле, огород)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яют 1-2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 для перекопки земли по картинк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 об овощах кратко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ют с опорными словами (корнеплоды, овощеводы, теплица)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задания по учебнику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ывают и называют объ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исунк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е, огород).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яют 2-3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 для перекопки зем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иде в естественных условиях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 об овощах полным предложением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ют с опорными словами (корнеплоды, овощеводы, теплица)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задания по учебни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рисунка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ние предметов мебел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зарастениямисадаилесаосенью: яблоня, осина, липа, акация, орешник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званий лиственных и хвойных деревьев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 пространстве (определение право, лево, сзади, спереди)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рибора для ориентировки в пространстве (компа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1-2 предмета мебели по картинке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ютзарастениямисадаилесаосенью: яблоня, осина, липа, акация, орешник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яют 2-3 названия лиственных и хвойных деревьев с помощью учителя.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уются в пространстве (определение право, лево, сзади, спереди) с помощью учителя </w:t>
              <w:br/>
              <w:t>Рассматривают прибор для ориентировки в пространстве (компа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2-3 предмета мебел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ютзарастениямисадаилесаосенью: яблоня, осина, липа, акация, орешник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яют 3-4 названия лиственных и хвойных деревьев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уются в пространстве (определение право, лево, сзади, спереди) Рассматривают прибор для ориентировки в пространстве (компас)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культурные и дикорасту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текста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ние рисунка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 растений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заданий по учебнику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ягод клубники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понятиями «сорт», «семена»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часть текста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рисунок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ивают 1-2 растения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более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ных) Выполняют задания по учебнику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ягоды клубники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ятся с понятиями «сорт», «семена» с помощью учителя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текст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рисунок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ивают 2-3 растения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более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енных) Выполняют задания по учебнику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ют ягоды клубники и показывают их на картинке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ятся с понятиями «сорт», «семена» с помощью учеб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арственные растени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отр видео о лекарственных растениях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текста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ние рисунка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лекарственными растениям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тение названия и информации на аптечной упаковке), способом их применения, сроком год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атривают видео о лекарственных растениях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часть текста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ятся с лекарственными растениям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итают названия и информацию на аптечной упаковке) с помощью учителя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 крат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матривают видео о лекарственных растениях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текст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ятся с лекарственными растениям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итают названия и информацию на аптечной упаковке), способом их применения, сроком годност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кни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рассказа о Красной книг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о редких видах растений 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, их описание по внешнему ви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часть рассказа о Красной книг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иллюстрации о редких видах растений 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рассказ о Красной книг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иллюстрации о редких видах растений 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их описание по внешнему виду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3261"/>
        <w:gridCol w:w="354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 о парк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ая работа (парк, аллея, скве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арка (скве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известных парков, расположенных вблизи местожи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 о парк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опорными словами (парк, аллея, сквер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парк (сквера)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1-2 известных парка, расположенных вблизи местож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 о парк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опорными словами (парк, аллея, скве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парк (скве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2-3 известных пар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п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б изготовлении продуктов питания из му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ая работа (жатва, зернохранилище, озимые, соломина, колос, метелка) Чтение текста (работа в поле в разное время года), беседа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ние загадок Сравнение двух объектов (пшеница и рожь; овес и гречих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елки из соло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краткий рассказ об изготовлении продуктов питания из муки с помощью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ют с опорными словами (жатва, зернохранилище, озимые, соломина, колос, метелка), составляют словосочетания </w:t>
              <w:br/>
              <w:t>Читают часть текста (работа в поле в разное время года) Беседуют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ют загадки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2 объекта (пшеница и рожь; овес и гречиха)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ют поделки из соломы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б изготовлении продуктов питания из му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опорными словами (жатва, зернохранилище, озимые, соломина, колос, метелка), составляют словосочетания и пред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(работа в поле в разное время года) Беседуют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ывают загадки самостоятель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2 объекта (пшеница и рожь; овес и гречих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ют поделки из солом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3261"/>
        <w:gridCol w:w="3543"/>
        <w:gridCol w:w="3402"/>
      </w:tblGrid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ода. Зима - 3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зи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 зимних месяце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признаков зимы и зимних явлений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исунка Определение признаков зимы Объяснение сх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ссказа, 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зимних месяцах с опорой на рису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имние месяцы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3-4 признака зимы и зимних явлений природы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атривают рисунки </w:t>
              <w:br/>
              <w:t>Определяют 3-4 признака зимы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ют часть рассказа </w:t>
              <w:br/>
              <w:t>Отвечают на вопросы крат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краткий рассказ о зимних месяцах с опорой на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имние месяц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4-5 признаков зимы и зимних явлений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4-5 признаков зи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расска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зимних месяца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и животные зим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сравнение рисун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имнего ле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инаковых снежи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жизни растений и животных зим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часть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зимний лес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динаковые снежи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учебнику с помощью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раткий рассказ о жизни растений и животных зимой с помощью наводящих вопро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зимний лес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динаковые снежи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учебни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жизни растений и животных зимой</w:t>
            </w:r>
          </w:p>
        </w:tc>
      </w:tr>
      <w:tr>
        <w:trPr>
          <w:trHeight w:val="3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людей зим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едставлений о деятельности человека в связи с сезонными изменениями в природе зимой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е поведение зимой: гололё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часть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представления о деятельности человека в связи с сезонными изменениями в природе зим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о безопасном поведении зимой: гололёд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расска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представления о деятельности человека в связи с сезонными изменениями в природе зим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о безопасном поведении зимой: гололёд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вая природа -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вая природ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ние рисунка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ние глобуса Нахождение морей и суш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текста о почв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ние образцов почв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 видов почвы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обучающихся со свойствами почвы, её составом, значением для жизни животных и человека Составление рассказа об обработке зем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матривают глобус </w:t>
              <w:br/>
              <w:t>Находят моря и суши с помощью учителя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часть текста о почв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образцы почв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ют виды почв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ятся со свойствами почвы по картинкам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яют краткий рассказ об обработке земли по картин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глобус</w:t>
              <w:br/>
              <w:t>Находят моря и суши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текст о почве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образцы почв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ют виды поч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ятся со свойствами почвы, её составом, значением для жизни животных и челов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иде в естественных условия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яют рассказ об обработке зем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3261"/>
        <w:gridCol w:w="354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ок, глина, перег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ние образцов почв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 видов почв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свойства почвы,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значение для растений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обработки почвы: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хление, полив и т. д.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с песком и глиной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глин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образцы почв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ют виды почвы на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о простейших свойства почвы,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значение для растений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ют способы обработки почвы: рыхление, полив и т. д. по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практическую работу с песком и глиной с помощью учител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краткий рассказ о глине по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ют образцы почвы</w:t>
            </w:r>
          </w:p>
          <w:p>
            <w:pPr>
              <w:pStyle w:val="TableParagraph"/>
              <w:ind w:left="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ывают виды почвы </w:t>
            </w:r>
            <w:r>
              <w:rPr>
                <w:sz w:val="24"/>
                <w:szCs w:val="24"/>
              </w:rPr>
              <w:t>на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о простейших свойства почвы,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значение для растений</w:t>
            </w:r>
          </w:p>
          <w:p>
            <w:pPr>
              <w:pStyle w:val="211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ают способы обработки почвы: рыхление, полив и т. 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иде в естественных условия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практическую работу с песком и глиной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глин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</w:tc>
      </w:tr>
      <w:tr>
        <w:trPr>
          <w:trHeight w:val="2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азнообразных камн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делий из поделочных и драгоценных камн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камн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часть тек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азнообразные кам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зделия из поделочных и драгоценных камн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раткий рассказ о камнях по картин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азнообразные кам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зделия из поделочных и драгоценных камн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амнях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</w:t>
            </w:r>
          </w:p>
          <w:p>
            <w:pPr>
              <w:pStyle w:val="Table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ы и равн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 о гора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и называние на картинке гор и равнин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 учебника, ответы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гор, холмов, нахождение сходства и различий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исовка гор и холмов в рабочей тетрад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нашей мест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 о гора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и показывают на картинке горы и равнин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 учебни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горы, холмы находят сходство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исовывают горы и холмы в рабочую тетрадь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нашей местности по картин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 о гора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и называют горы и равнины на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учебни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горы, холмы находят сходство и различи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исовывают горы и холмы в рабочей тетрад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нашей местности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ая природа. Животные -  3 час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 о роли и значения домашних животных в жизни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работой человека по созданию новых, полезных для него пород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домашних животных по рисун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ух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омашнимиживотны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домашних животных: лошадь, овца, корова, свинья. Разведение человеком домашних животных, уход за ни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ород домашних живот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 о роли и значения домашних животных в жизни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ятся с работой человека по созданию новых, полезных для него пород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домашних животных по рисун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о правилах ух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омашнимиживотны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домашних животных: лошадь, овца, корова, свинья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разнообразии пород домашних животных по картин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о роли и значения домашних животных в жизни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ятся с работой человека по созданию новых, полезных для него пород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домашних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ют о правилах ух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омашнимиживотны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домашних животных: лошадь, овца, корова, свинь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разнообразии пород домашних животных по прочитанном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3261"/>
        <w:gridCol w:w="354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исун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знакомых птиц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 о птица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е птицы: курица,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ь, ут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вид, повадки, забота о потомстве, уход за ним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шивание кормушек для пти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3-4 знакомые птицы по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 о птица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о домашних птицах: курица, гусь, ут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внешний вид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авила уход за ним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шивают кормушки для пт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4-5 знакомых птиц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о птица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о домашних птицах: курица, гусь, утка.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ют внешний вид, повадки, заботу о потомстве и правила уход за ним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шивают кормушки для пт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пт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 о водоплавающих птицах (дикие и домашние), с особенностями их строения, приспособлением к среде обитани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на картинке диких птиц: утка, гусь, лебедь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с домашним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кой и гус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 о лебедя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птиц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 о  водоплавающих птицах (дикие и домашние)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ятся с особенностями их строения, приспособлением к среде обитания по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на картинке 2-3 дикие птицы утка, гусь, лебедь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с домашним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кой и гус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 о лебедя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о рассказывают о птицах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о  водоплавающих птицах (дикие и домашние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ятся с особенностями их строения, приспособлением к среде обитани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на картинке 3-4 дикие птицы утка, гусь, лебедь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с домашним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кой и гус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 о лебедя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о птица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2977"/>
        <w:gridCol w:w="3402"/>
        <w:gridCol w:w="2977"/>
      </w:tblGrid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ода. Весна - 3 часа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  <w:p>
            <w:pPr>
              <w:pStyle w:val="TableParagraph"/>
              <w:ind w:left="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видео о признаках вес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изнаков весны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ссказа о вес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названия месяца по рисун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закрепление представлений о жизни растений вес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азваний весенних цв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в семян и уход за всхо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 о признаках вес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3-4 признака весны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ют за погодой </w:t>
              <w:br/>
              <w:t>Читают часть рассказа о вес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названия месяца по рисун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т представления о жизни растений вес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3-4 весенних цветка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евают семена и наблюдают за всхо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атривают видео о признаках вес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4-5 признака вес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ют за погод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рассказ о вес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названия меся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т представления о жизни растений вес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ывают 3-4 весенних цве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туральном виде в естественных услов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евают семена и ухаживают за всходами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заданий по учебни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закрепление представлений о жизни животных вес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муравейника в тетра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детенышей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я по учебни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т представления о жизни животных весной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краткий рассказ по рису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исовывают муравейник в тетрад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2-3 детенышей животных по карти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расска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я по учебни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т и закрепляют представления о жизни животных вес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ют муравейник в тетра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3-4 детенышей животных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людей 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исун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едставлений о деятельности человека в связи с сезонными изменениями в природе весной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весенних месяцев на картинка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я о весн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труде людей вес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ок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представления о деятельности человека в связи с сезонными изменениями в природе весной по учебнику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весенние месяцы по картинка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стихотворения о весн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труде людей весной по картинкам и с помощью наводящих вопросов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ок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представления о деятельности человека в связи с сезонными изменениями в природе весной по учебнику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ывают весенние месяцы </w:t>
              <w:br/>
              <w:t>Читают стихотворение о весн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труде людей весной по картинкам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shd w:fill="FFFFFF" w:val="clear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ая природа. Человек –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TableParagraph"/>
              <w:ind w:left="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 человека</w:t>
            </w:r>
          </w:p>
          <w:p>
            <w:pPr>
              <w:pStyle w:val="TableParagraph"/>
              <w:ind w:left="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частей тела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ение и показ неправильного поведения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ние правил профилактики травм головного моз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ют части тела человека на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практические задания с помощью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ют неправильное поведение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правила профилактики травм головного моз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ют части тела человека на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практические задания с помощью учител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ют и объясняют неправильное повед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ют правила профилактики травм головного моз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317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схем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частей суток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режиме дн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 о режиме дн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разнообразии часов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таблицы-режима дн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предупреждении перегрузок, правильном чередование труда и отды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схем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части суток по картинк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знания о режиме дн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 о режиме дн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часах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о правильном чередовании труда и отдыха с помощью наводящих вопро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схем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части суток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знания о режиме дн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о режиме дн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разнообразии часов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о предупреждении перегрузок, правильном чередование труда и отдыха по картин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исун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состояния природы и ее влияние на здоровье челове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рисунков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редставлений о необходимости бережного отношения к природе как среде обитания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текст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ок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ают состояния природы и ее влияние на здоровье челове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кратко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ют представления о необходимости бережного отношения к природе как среде обитания челов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ок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ают состояния природы и ее влияние на здоровье человек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рисунк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ют представления о необходимости бережного отношения к природе как среде обитания челове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3119"/>
        <w:gridCol w:w="340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п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ние известных животны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 о зоопарка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понятия в тетрадь Составление рассказа о занятиях людей, работающих в заповедниках, лесничества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 (заповедник, лесничест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часть текста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карти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3-4 известных животных по картинкам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атривают видео о зоопарка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рассказ о занятиях людей, работающих в заповедниках, лесничествах с помощью учителя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опорными словами (заповедник, лесничество), составляют словосоче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текст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карти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4-5 известных животны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атривают видео о зоопарка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рассказ о занятиях людей, работающих в заповедниках, лесничествах по картинкам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опорными словами (заповедник, лесничество), составляют словосочетания и предложения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опасное поведение – 2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дома и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рисунка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правилах поведения и безопасности дома и в школе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е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запоминание телефонов экстренных служ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часть текста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правилах поведения и безопасности дома и в школе по картинкам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часть стихотворение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запоминают телефоны экстренных служ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текст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правилах поведения и безопасности дома и в школе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стихотворение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и называют телефоны экстренных служб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орожного движения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о правилах поведения на улиц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общественном транспор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называние разных транспортных средств на фот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о разных транспортных средств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часть текста о правилах поведения на улиц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авила безопасного поведения в общественном транспорте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 и называют разные транспортные средства на фот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часть стихотворения о разных транспортных средств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а о правилах поведения на улиц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авила безопасного поведения в общественном транспорте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ют  и называют разные транспортные 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тихотворение о разных транспортных средствах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ода. Лето - 3 часа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л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ису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признаков л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по схеме о влиянии солн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рисун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деревьев по фот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исовка фруктов и цветов по памя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растениях леса лет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закрепление представлений о жизни растений л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3-4 признака лета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по схеме о влиянии солн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2-3 дерева по фот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ашивают фрукты и цветы по памя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стихотвор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растениях леса летом по картинк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т представления о жизни растений летом по картин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ывают 4-5 признаков л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по схеме о влиянии солн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расска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рису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ывают 3-4 дер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исовывают фрукты и цветы по памя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стихотвор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растениях леса лет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т представления о жизни растений летом по памяти</w:t>
            </w:r>
          </w:p>
        </w:tc>
      </w:tr>
      <w:tr>
        <w:trPr>
          <w:trHeight w:val="3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л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исун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и показ известных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детенышей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о звере по план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домашних животных по рисун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закрепление представлений о жизни животных л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3-4 известных животных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3-4 детенышей животных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звере по картин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о домашних животных по рисун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представления о жизни животных л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исунки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ят 4-5 известных животных</w:t>
            </w:r>
          </w:p>
          <w:p>
            <w:pPr>
              <w:pStyle w:val="TableParagraph"/>
              <w:ind w:left="0" w:righ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ывают 3-4 детенышей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о звере по план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о домашних животных по рисун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и обобщают представления о жизни животных ле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руд людей летом Безопасные летние каник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артинок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ссказ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едставлений о деятельности человека в связи с сезонными изменениями в природе лето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ние правил купания и нахождения на солнц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заданий по учебнику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исовка любимого времен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картинк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рассказа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представления о деятельности человека в связи с сезонными изменениями в природе лето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часть стихотворения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ют 2-3 правила купания и нахождения на солнц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я по учебнику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исовывают любимое время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картинки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рассказ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ют представления о деятельности человека в связи с сезонными изменениями в природе летом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стихотворени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ют 2-3 правила купания и нахождения на солнце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я по учебнику</w:t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исовывают любимое время год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7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</w:tblGrid>
      <w:tr>
        <w:trPr/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211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1"/>
        <w:tabs>
          <w:tab w:val="clear" w:pos="708"/>
          <w:tab w:val="left" w:pos="156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418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61290" cy="1898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.7pt;height:14.95pt;mso-wrap-distance-left:0pt;mso-wrap-distance-right:0pt;mso-wrap-distance-top:0pt;mso-wrap-distance-bottom:0pt;margin-top:-0.7pt;mso-position-vertical-relative:text;margin-left:44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161290" cy="1898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.7pt;height:14.95pt;mso-wrap-distance-left:0pt;mso-wrap-distance-right:0pt;mso-wrap-distance-top:0pt;mso-wrap-distance-bottom:0pt;margin-top:-0.7pt;mso-position-vertical-relative:text;margin-left:6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3"/>
      <w:numFmt w:val="upp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Cambria" w:hAnsi="Cambria" w:cs="Cambria"/>
      <w:b/>
      <w:color w:val="00000A"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00" w:after="0"/>
      <w:ind w:left="576" w:hanging="576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40" w:after="60"/>
      <w:ind w:left="720" w:hanging="720"/>
      <w:jc w:val="center"/>
      <w:outlineLvl w:val="2"/>
    </w:pPr>
    <w:rPr>
      <w:rFonts w:ascii="Times New Roman" w:hAnsi="Times New Roman" w:cs="Times New Roman"/>
      <w:b/>
      <w:i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Средняя сетка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color w:val="00000A"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Cambria"/>
      <w:b/>
      <w:color w:val="4F81BD"/>
      <w:sz w:val="26"/>
      <w:lang w:val="en-US"/>
    </w:rPr>
  </w:style>
  <w:style w:type="character" w:styleId="3">
    <w:name w:val="Заголовок 3 Знак"/>
    <w:qFormat/>
    <w:rPr>
      <w:b/>
      <w:i/>
      <w:sz w:val="28"/>
      <w:lang w:val="en-US"/>
    </w:rPr>
  </w:style>
  <w:style w:type="character" w:styleId="Style12">
    <w:name w:val="Основной текст Знак"/>
    <w:qFormat/>
    <w:rPr>
      <w:rFonts w:ascii="Calibri" w:hAnsi="Calibri" w:eastAsia="Arial Unicode MS" w:cs="Calibri"/>
      <w:color w:val="00000A"/>
      <w:kern w:val="2"/>
      <w:sz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Ссылка указателя"/>
    <w:qFormat/>
    <w:rPr/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 Unicode MS"/>
      <w:color w:val="00000A"/>
      <w:kern w:val="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5" w:hanging="0"/>
    </w:pPr>
    <w:rPr>
      <w:rFonts w:ascii="Times New Roman" w:hAnsi="Times New Roman" w:cs="Times New Roman"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WWIndexHeading">
    <w:name w:val="WW-Index Heading"/>
    <w:basedOn w:val="Style19"/>
    <w:qFormat/>
    <w:pPr/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color w:val="2F5496"/>
      <w:kern w:val="0"/>
      <w:szCs w:val="32"/>
      <w:lang w:val="ru-RU"/>
    </w:rPr>
  </w:style>
  <w:style w:type="paragraph" w:styleId="TOC1">
    <w:name w:val="TOC 1"/>
    <w:basedOn w:val="Normal"/>
    <w:next w:val="Normal"/>
    <w:qFormat/>
    <w:pPr>
      <w:spacing w:lineRule="auto" w:line="240"/>
      <w:jc w:val="both"/>
    </w:pPr>
    <w:rPr/>
  </w:style>
  <w:style w:type="paragraph" w:styleId="TOC2">
    <w:name w:val="TOC 2"/>
    <w:basedOn w:val="Normal"/>
    <w:next w:val="Normal"/>
    <w:qFormat/>
    <w:pPr>
      <w:ind w:left="22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07:00Z</dcterms:created>
  <dc:creator>Alkor</dc:creator>
  <dc:description/>
  <dc:language>en-US</dc:language>
  <cp:lastModifiedBy>User</cp:lastModifiedBy>
  <cp:lastPrinted>2023-07-05T02:28:00Z</cp:lastPrinted>
  <dcterms:modified xsi:type="dcterms:W3CDTF">2025-10-09T13:07:00Z</dcterms:modified>
  <cp:revision>2</cp:revision>
  <dc:subject/>
  <dc:title>1</dc:title>
</cp:coreProperties>
</file>